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И МОРДО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29 марта 2019  года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узаевка</w:t>
      </w:r>
    </w:p>
    <w:p>
      <w:pPr>
        <w:pStyle w:val="Normal"/>
        <w:widowControl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146685</wp:posOffset>
                </wp:positionV>
                <wp:extent cx="360045" cy="3600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576">
                              <a:moveTo>
                                <a:pt x="0" y="576"/>
                              </a:moveTo>
                              <a:lnTo>
                                <a:pt x="0" y="0"/>
                              </a:ln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576" path="m0,576l0,0l720,0e" stroked="t" o:allowincell="f" style="position:absolute;margin-left:28.35pt;margin-top:11.55pt;width:28.3pt;height:2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7845</wp:posOffset>
                </wp:positionH>
                <wp:positionV relativeFrom="paragraph">
                  <wp:posOffset>146685</wp:posOffset>
                </wp:positionV>
                <wp:extent cx="360045" cy="36004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720">
                              <a:moveTo>
                                <a:pt x="0" y="0"/>
                              </a:moveTo>
                              <a:lnTo>
                                <a:pt x="576" y="0"/>
                              </a:lnTo>
                              <a:lnTo>
                                <a:pt x="576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720" path="m0,0l576,0l576,720e" stroked="t" o:allowincell="f" style="position:absolute;margin-left:442.35pt;margin-top:11.55pt;width:28.3pt;height:2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2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 вынесении на публичные слушания проекта решения</w:t>
      </w:r>
    </w:p>
    <w:p>
      <w:pPr>
        <w:pStyle w:val="Normal"/>
        <w:ind w:right="-2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овета депутатов Рузаевского муниципального района</w:t>
      </w:r>
    </w:p>
    <w:p>
      <w:pPr>
        <w:pStyle w:val="Normal"/>
        <w:ind w:right="-2" w:hanging="0"/>
        <w:jc w:val="center"/>
        <w:rPr/>
      </w:pPr>
      <w:r>
        <w:rPr>
          <w:b/>
          <w:caps/>
          <w:sz w:val="24"/>
          <w:szCs w:val="24"/>
        </w:rPr>
        <w:t>«Об утверждении отчета об исполнении бюджета Рузаевского муниципального района за 2018 год»</w:t>
      </w:r>
    </w:p>
    <w:p>
      <w:pPr>
        <w:pStyle w:val="Normal"/>
        <w:ind w:right="-2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, решением Совета депутатов муниципального образования Рузаевка от 29.11.2018 года № 33/263 «Об утверждении положения о порядке проведения публичных слушаний, общественных обсуждениях в Рузаевском муниципальном районе», статьей 11 Устава Рузаевского муниципального района</w:t>
      </w:r>
    </w:p>
    <w:p>
      <w:pPr>
        <w:pStyle w:val="Normal"/>
        <w:widowControl w:val="false"/>
        <w:ind w:left="142" w:right="4960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" w:hanging="0"/>
        <w:jc w:val="center"/>
        <w:rPr/>
      </w:pPr>
      <w:r>
        <w:rPr>
          <w:bCs/>
          <w:sz w:val="24"/>
          <w:szCs w:val="24"/>
        </w:rPr>
        <w:t>Совет депутатов Рузаевского муниципального района решил:</w:t>
      </w:r>
    </w:p>
    <w:p>
      <w:pPr>
        <w:pStyle w:val="Normal"/>
        <w:widowControl w:val="false"/>
        <w:ind w:right="-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1. Опубликовать и вынести на публичные слушания проект решения Совета депутатов Рузаевского муниципального района «Об утверждении отчета об исполнении бюджета Рузаевского муниципального района за 2018 год» согласно приложению 1 к настоящему решению, представленный администрацией Рузаевского муниципального района на утверждение Совету депутатов Рузаевского муниципального района Республики Мордовия.</w:t>
      </w:r>
    </w:p>
    <w:p>
      <w:pPr>
        <w:pStyle w:val="Normal"/>
        <w:widowControl w:val="false"/>
        <w:ind w:right="-1" w:hanging="0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2. Определить, что место и время проведения публичных слушаний устанавливается в соответствии с графиком согласно приложению 2 к настоящему решению.</w:t>
      </w:r>
    </w:p>
    <w:p>
      <w:pPr>
        <w:pStyle w:val="Normal"/>
        <w:widowControl w:val="false"/>
        <w:ind w:right="-1" w:hanging="0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3. Установить, что организация и проведение публичных слушаний осуществляется рабочей группой в составе согласно приложению 3 к настоящему решению.</w:t>
      </w:r>
    </w:p>
    <w:p>
      <w:pPr>
        <w:pStyle w:val="Normal"/>
        <w:widowControl w:val="false"/>
        <w:ind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4. Предложения по проекту решения  Совета депутатов Рузаевского муниципального района «Об утверждении отчета об исполнении бюджета Рузаевского муниципального района за 2018 год» принимаются рабочей группой по 18 апреля 2019 года включительно в соответствии с прилагаемой формой внесения предложений по проекту решения «Об утверждении отчета об исполнении бюджета Рузаевского муниципального района за 2018 год» согласно приложению 4 к настоящему решению по адресу : г. Рузаевка, ул. Ленина,61,каб.4 (тел. 4-09-28) ежедневно с 8 ч. 00 мин. до  17 ч. 00 мин., кроме субботы и воскресенья.</w:t>
      </w:r>
    </w:p>
    <w:p>
      <w:pPr>
        <w:pStyle w:val="Normal"/>
        <w:widowControl w:val="false"/>
        <w:ind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5. Обсуждение проекта решения Совета депутатов Рузаевского муниципального района «Об утверждении отчета об исполнении бюджета Рузаевского муниципального района за 2018 год» осуществляется в порядке, установленном Положением о порядке проведения публичных слушаний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6. Настоящее решение вступает в силу после дня его официального опубликования </w:t>
      </w:r>
      <w:r>
        <w:rPr>
          <w:sz w:val="24"/>
          <w:szCs w:val="24"/>
        </w:rPr>
        <w:t xml:space="preserve">на официальном сайте органов местного самоуправления Рузаевского муниципального района в сети «Интернет» по адресу: </w:t>
      </w:r>
      <w:r>
        <w:rPr>
          <w:sz w:val="24"/>
          <w:szCs w:val="24"/>
          <w:lang w:val="en-US"/>
        </w:rPr>
        <w:t>ruzaevka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                            </w:t>
      </w:r>
    </w:p>
    <w:p>
      <w:pPr>
        <w:pStyle w:val="Normal"/>
        <w:widowControl w:val="false"/>
        <w:jc w:val="both"/>
        <w:rPr>
          <w:color w:val="FF0000"/>
          <w:sz w:val="28"/>
          <w:szCs w:val="28"/>
        </w:rPr>
      </w:pPr>
      <w:r>
        <w:rPr>
          <w:sz w:val="24"/>
          <w:szCs w:val="24"/>
        </w:rPr>
        <w:t>Рузаевского муниципального района</w:t>
        <w:tab/>
        <w:t xml:space="preserve">                                                  В.П. Марчков</w:t>
      </w: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Решения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2019 г №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 вынесении на публичные слушания проекта решения</w:t>
      </w:r>
    </w:p>
    <w:p>
      <w:pPr>
        <w:pStyle w:val="Normal"/>
        <w:ind w:right="-2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овета депутатов Рузаевского муниципального района</w:t>
      </w:r>
    </w:p>
    <w:p>
      <w:pPr>
        <w:pStyle w:val="Normal"/>
        <w:ind w:right="-2" w:hanging="0"/>
        <w:jc w:val="center"/>
        <w:rPr/>
      </w:pPr>
      <w:r>
        <w:rPr>
          <w:b/>
          <w:caps/>
          <w:sz w:val="24"/>
          <w:szCs w:val="24"/>
        </w:rPr>
        <w:t>«Об утверждении отчета об исполнении бюджета  Рузаевского муниципального района за 2018 год »</w:t>
      </w:r>
    </w:p>
    <w:p>
      <w:pPr>
        <w:pStyle w:val="Normal"/>
        <w:ind w:right="-1" w:firstLine="851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924"/>
        <w:gridCol w:w="3617"/>
        <w:gridCol w:w="1879"/>
        <w:gridCol w:w="1590"/>
        <w:gridCol w:w="830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  <w:szCs w:val="24"/>
              </w:rPr>
              <w:t>Личная подпис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наличии предложе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127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Богомолова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  <w:szCs w:val="24"/>
              </w:rPr>
              <w:t>Заместитель Главы</w:t>
            </w:r>
            <w:r>
              <w:rPr>
                <w:bCs/>
                <w:sz w:val="24"/>
                <w:szCs w:val="24"/>
              </w:rPr>
              <w:t xml:space="preserve">   Рузаевского муниципального района</w:t>
            </w:r>
            <w:r>
              <w:rPr>
                <w:sz w:val="24"/>
                <w:szCs w:val="24"/>
              </w:rPr>
              <w:t xml:space="preserve">  по финансовым вопросам – начальник финансового управл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  <w:szCs w:val="24"/>
              </w:rPr>
              <w:t>Е.Ю. Лисенкова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юридического управления администрац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С. Шепелева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  <w:szCs w:val="24"/>
              </w:rPr>
              <w:t>Руководитель аппарата администрац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«_____»______________2019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Рузаевского муниципальн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«О вынесении на публичные слушан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а решения Совета депутатов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Рузаевского муниципальн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утверждении отчета об исполнении бюджета Рузаевского муниципального района за 2018г.»»</w:t>
      </w:r>
    </w:p>
    <w:p>
      <w:pPr>
        <w:pStyle w:val="Normal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9 марта 2019г. №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фик проведения публичных слушаний по проекту решения Совета депутатов Рузаевского муниципального района «Об утверждении отчета об исполнении бюджета Рузаевского муниципального района за 2019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9"/>
        <w:gridCol w:w="3140"/>
        <w:gridCol w:w="2356"/>
        <w:gridCol w:w="4020"/>
      </w:tblGrid>
      <w:tr>
        <w:trPr>
          <w:trHeight w:val="989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проведения публичных слушаний</w:t>
            </w:r>
          </w:p>
        </w:tc>
      </w:tr>
      <w:tr>
        <w:trPr>
          <w:trHeight w:val="818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04 04 2019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6.00 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42"/>
              <w:rPr/>
            </w:pPr>
            <w:r>
              <w:rPr/>
              <w:t>Администрация Рузаевского муниципального района: РМ,г. Рузаевка, ул. Ленина, д.61, актовый зал</w:t>
            </w:r>
          </w:p>
        </w:tc>
      </w:tr>
      <w:tr>
        <w:trPr>
          <w:trHeight w:val="1009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04 04 2019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3.00 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42"/>
              <w:rPr/>
            </w:pPr>
            <w:r>
              <w:rPr/>
              <w:t>Администрация Арх-Голицынского сельского поселения: РМ, Рузаевский район, с. Арх-Голицыно, ул. Советская, д. 69, каб. Главы</w:t>
            </w:r>
          </w:p>
        </w:tc>
      </w:tr>
      <w:tr>
        <w:trPr>
          <w:trHeight w:val="718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 04 2019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5.00 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42"/>
              <w:rPr/>
            </w:pPr>
            <w:r>
              <w:rPr/>
              <w:t>Администрация Болдовского сельского поселения: РМ, Рузаевский район, с. Болдово, ул. Первоболдовская, д. каб. Главы</w:t>
            </w:r>
          </w:p>
        </w:tc>
      </w:tr>
      <w:tr>
        <w:trPr>
          <w:trHeight w:val="978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 04 2019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00" w:leader="none"/>
                <w:tab w:val="center" w:pos="1212" w:leader="none"/>
              </w:tabs>
              <w:rPr/>
            </w:pPr>
            <w:r>
              <w:rPr/>
              <w:t xml:space="preserve">14.00 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42"/>
              <w:rPr/>
            </w:pPr>
            <w:r>
              <w:rPr/>
              <w:t>Администрация Палаевского сельского поселения: РМ, Рузаевский района, с. Палаевка, ул. Садовая, д.13 ,  каб. Главы</w:t>
            </w:r>
          </w:p>
        </w:tc>
      </w:tr>
      <w:tr>
        <w:trPr>
          <w:trHeight w:val="715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8 04 2019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4.00 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42"/>
              <w:rPr/>
            </w:pPr>
            <w:r>
              <w:rPr/>
              <w:t>Администрация Ключаревского сельского поселения: РМ, Рузаевский район, с. Ключарево, ул. Центральная д.28, каб. Главы</w:t>
            </w:r>
          </w:p>
        </w:tc>
      </w:tr>
      <w:tr>
        <w:trPr>
          <w:trHeight w:val="708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 04 2019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0.00 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42"/>
              <w:rPr/>
            </w:pPr>
            <w:r>
              <w:rPr/>
              <w:t>Администрация Красноклинского сельского поселения: РМ, Рузаевский район, с. Красный. Клин, пер. Школьный, каб. Главы</w:t>
            </w:r>
          </w:p>
        </w:tc>
      </w:tr>
      <w:tr>
        <w:trPr>
          <w:trHeight w:val="970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04.2019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0.00 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42"/>
              <w:rPr/>
            </w:pPr>
            <w:r>
              <w:rPr/>
              <w:t>Администрация Красносельцовского сельского поселения: РМ, Рузаевский район,  пос. Совхоз «Красное Сельцо»,ул. Ленина, д.4а каб. Главы  администрации</w:t>
            </w:r>
          </w:p>
        </w:tc>
      </w:tr>
      <w:tr>
        <w:trPr>
          <w:trHeight w:val="713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4.2019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3.00 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42"/>
              <w:rPr/>
            </w:pPr>
            <w:r>
              <w:rPr/>
              <w:t>Администрация Левженского сельского поселения: РМ, Рузаевский район, с.Левжа, ул. Ленина д. 54а, каб. Главы</w:t>
            </w:r>
          </w:p>
        </w:tc>
      </w:tr>
      <w:tr>
        <w:trPr>
          <w:trHeight w:val="1089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4.2019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.00 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42"/>
              <w:rPr/>
            </w:pPr>
            <w:r>
              <w:rPr/>
              <w:t>Администрация Мордовско –Пишлинского сельского поселения: РМ, Рузаевский район, с. Морд.Пишля, ул. Молодежная д.1а, каб. Главы</w:t>
            </w:r>
          </w:p>
        </w:tc>
      </w:tr>
      <w:tr>
        <w:trPr>
          <w:trHeight w:val="991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04.2019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.00 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42"/>
              <w:rPr/>
            </w:pPr>
            <w:r>
              <w:rPr/>
              <w:t>Администрация Русско-Баймаковского сельского поселения: РМ, Рузаевский район, дер. Русское Баймаково, ул. Школьная, д. 4, каб. Главы</w:t>
            </w:r>
          </w:p>
        </w:tc>
      </w:tr>
      <w:tr>
        <w:trPr>
          <w:trHeight w:val="724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8.04.2019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5.00 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42"/>
              <w:rPr/>
            </w:pPr>
            <w:r>
              <w:rPr/>
              <w:t>Администрация Перхляйского сельского поселения: РМ, Рузаевский район, с.  Перхляй, ул. Шишкеевская, д 1а, каб. Главы</w:t>
            </w:r>
          </w:p>
        </w:tc>
      </w:tr>
      <w:tr>
        <w:trPr>
          <w:trHeight w:val="728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4.2019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0.00 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42"/>
              <w:rPr/>
            </w:pPr>
            <w:r>
              <w:rPr/>
              <w:t>Администрация Пайгармского сельского поселения: РМ, Рузаевский район, пос. «Совхоз №3 «ДорУрс» , ул.Центральная, д. 16, каб. Главы администрации</w:t>
            </w:r>
          </w:p>
        </w:tc>
      </w:tr>
      <w:tr>
        <w:trPr>
          <w:trHeight w:val="1111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4.2019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4.00 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42"/>
              <w:rPr/>
            </w:pPr>
            <w:r>
              <w:rPr/>
              <w:t>Администрация  Плодопитомнического сельского поселения, РМ, Рузаевский район, п. Плодопитомнический, переулок Садовый, д.4, каб Главы администрации</w:t>
            </w:r>
          </w:p>
        </w:tc>
      </w:tr>
      <w:tr>
        <w:trPr>
          <w:trHeight w:val="907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4.2019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4.00 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42"/>
              <w:rPr/>
            </w:pPr>
            <w:r>
              <w:rPr/>
              <w:t>Администрация Приреченского сельского поселения: РМ, Рузаевский район, п. Левженский, ул. Центральная д. 29, каб. Главы администрации</w:t>
            </w:r>
          </w:p>
        </w:tc>
      </w:tr>
      <w:tr>
        <w:trPr>
          <w:trHeight w:val="909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4.2019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0.00 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42"/>
              <w:rPr/>
            </w:pPr>
            <w:r>
              <w:rPr/>
              <w:t>Администрация Стрелецко.- Слободского сельского поселения: РМ, Рузаевский район, с. Стрелецкая Слобода, ул. Школьная, д. 1а, каб. Главы</w:t>
            </w:r>
          </w:p>
          <w:p>
            <w:pPr>
              <w:pStyle w:val="Normal"/>
              <w:ind w:firstLine="242"/>
              <w:rPr/>
            </w:pPr>
            <w:r>
              <w:rPr/>
            </w:r>
          </w:p>
          <w:p>
            <w:pPr>
              <w:pStyle w:val="Normal"/>
              <w:ind w:firstLine="242"/>
              <w:rPr/>
            </w:pPr>
            <w:r>
              <w:rPr/>
            </w:r>
          </w:p>
        </w:tc>
      </w:tr>
      <w:tr>
        <w:trPr>
          <w:trHeight w:val="938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4.2019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3.00 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42"/>
              <w:rPr/>
            </w:pPr>
            <w:r>
              <w:rPr/>
              <w:t xml:space="preserve">Администрация Сузгарьевского сельского поселения: РМ, Рузаевский район, с. Сузгарье, ул. Центральная д. 1а, каб. Главы  </w:t>
            </w:r>
          </w:p>
        </w:tc>
      </w:tr>
      <w:tr>
        <w:trPr>
          <w:trHeight w:val="726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18.05.2018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3.00  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42"/>
              <w:rPr/>
            </w:pPr>
            <w:r>
              <w:rPr/>
              <w:t>Администрация Трускляйского сельского поселения: РМ, Рузаевский район, с. Трускляй, ул. Ленина, д.1в, каб. Главы администрации</w:t>
            </w:r>
          </w:p>
        </w:tc>
      </w:tr>
      <w:tr>
        <w:trPr>
          <w:trHeight w:val="1117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8.05.2018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1.00 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42"/>
              <w:rPr/>
            </w:pPr>
            <w:r>
              <w:rPr/>
              <w:t>Администрация Татарско-Пишлинского сельского поселения: РМ, Рузаевский район, с. Татарская  Пишля, ул. Советская, д. 90, каб. Главы  администрации</w:t>
            </w:r>
          </w:p>
        </w:tc>
      </w:tr>
      <w:tr>
        <w:trPr>
          <w:trHeight w:val="991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5.05.2018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5.00 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42"/>
              <w:rPr/>
            </w:pPr>
            <w:r>
              <w:rPr/>
              <w:t>Администрация Хованщинского сельского поселения: РМ, Рузаевский район, с. Хованщина, ул. Железнодорожная, д 19а ,каб. Главы</w:t>
            </w:r>
          </w:p>
        </w:tc>
      </w:tr>
      <w:tr>
        <w:trPr>
          <w:trHeight w:val="896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6.05.2018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1.00 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42"/>
              <w:rPr/>
            </w:pPr>
            <w:r>
              <w:rPr/>
              <w:t>Администрация Шишкеевского сельского поселения: РМ, Рузаевский район, с. Шишкеево, ул. Базарная, д. 35, каб. Главы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680" w:hanging="0"/>
        <w:rPr>
          <w:color w:val="FF0000"/>
        </w:rPr>
      </w:pPr>
      <w:r>
        <w:rPr>
          <w:color w:val="FF0000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Рузаевского муниципальн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jc w:val="right"/>
        <w:rPr/>
      </w:pPr>
      <w:r>
        <w:rPr>
          <w:sz w:val="24"/>
          <w:szCs w:val="24"/>
        </w:rPr>
        <w:t>«О вынесении на публичные слушан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а решения Совета депутатов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Рузаевского муниципальн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«Об утверждении отчета об исполнении бюджета Рузаевского муниципального района за 2018 год»»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9 марта 2019г. №25/228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группа по организации и проведению публичных слушаний по проекту решения Совета депутатов Рузаевского муниципального района «Об утверждении отчета об исполнении бюджета Рузаевского муниципального района за 2018 год»</w:t>
      </w:r>
    </w:p>
    <w:p>
      <w:pPr>
        <w:pStyle w:val="Normal"/>
        <w:widowControl w:val="false"/>
        <w:tabs>
          <w:tab w:val="clear" w:pos="720"/>
          <w:tab w:val="left" w:pos="6570" w:leader="none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745"/>
        <w:gridCol w:w="5120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а Валентина Николаев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финансового управления администрации Рузаевского муниципального района – заведующий отделом по бюджету, председатель рабочей групп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ьева Марина Николаев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финансового управления администрации Рузаевского муниципального района – заведующий отделом бюджетного учета и отчетности, секретарь рабочей групп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куа Иамзе Валерянов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по доходам финансового управления администрации Рузаевского муниципального район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ремова Наталья Владимиров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о бюджету финансового управления администрации Рузаевского муниципального район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ина Ирина Викторов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депутатов Рузаевского муниципального района, председатель контрольно- счетной комиссии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Николаевна 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делами и организационной работы администрации Рузаевского муниципального район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ова Оксана Николаев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экономического развития и инвестиций администрации Рузаевского муниципального район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ен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 Юрьев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управления администрации Рузаевского муниципального район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ех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Владимирович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депутатов Рузаевского муниципального район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цев Павел Сергеевич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юридического управления администрации Рузаевского муниципального района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er"/>
        <w:widowControl w:val="false"/>
        <w:tabs>
          <w:tab w:val="clear" w:pos="4153"/>
          <w:tab w:val="clear" w:pos="8306"/>
        </w:tabs>
        <w:ind w:left="1077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ind w:left="10773" w:hanging="0"/>
        <w:jc w:val="both"/>
        <w:rPr/>
      </w:pPr>
      <w:r>
        <w:rPr>
          <w:sz w:val="24"/>
          <w:szCs w:val="24"/>
        </w:rPr>
        <w:t>Приложение №4</w:t>
      </w:r>
    </w:p>
    <w:p>
      <w:pPr>
        <w:pStyle w:val="Header"/>
        <w:widowControl w:val="false"/>
        <w:tabs>
          <w:tab w:val="clear" w:pos="4153"/>
          <w:tab w:val="clear" w:pos="8306"/>
        </w:tabs>
        <w:ind w:left="1077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Рузаевского муниципального района «О вынесении на публичные слушания проекта решения Совета депутатов Рузаевского муниципального района «Об утверждении отчета об исполнении бюджета Рузаевского муниципального района за 2018 год»»</w:t>
      </w:r>
    </w:p>
    <w:p>
      <w:pPr>
        <w:pStyle w:val="Normal"/>
        <w:ind w:left="1077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29 марта 20189 г. № 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Форма внесения предложений </w:t>
      </w:r>
    </w:p>
    <w:p>
      <w:pPr>
        <w:pStyle w:val="Normal"/>
        <w:jc w:val="center"/>
        <w:rPr/>
      </w:pPr>
      <w:r>
        <w:rPr>
          <w:caps/>
          <w:sz w:val="24"/>
          <w:szCs w:val="24"/>
        </w:rPr>
        <w:t>по проекту решения Совета депутатов Рузаевского муниципального района «Об утверждении отчета об исполнении бюджета Рузаевского муниципального района за 2018 год»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52"/>
        <w:gridCol w:w="1353"/>
        <w:gridCol w:w="1554"/>
        <w:gridCol w:w="1553"/>
        <w:gridCol w:w="2071"/>
        <w:gridCol w:w="2557"/>
        <w:gridCol w:w="1944"/>
        <w:gridCol w:w="993"/>
      </w:tblGrid>
      <w:tr>
        <w:trPr/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, статья. Часть статьи, пунк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кст проекта Решения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кст поправки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кст проекта Решения с учетом поправки</w:t>
            </w:r>
          </w:p>
        </w:tc>
        <w:tc>
          <w:tcPr>
            <w:tcW w:w="7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несена поправка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.И. О. гражданина (граждан) внесшего предложен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ашний адрес, телеф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нные о документе, удостоверяющем лич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 работы (учебы)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firstLine="851"/>
      <w:jc w:val="both"/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"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18" w:firstLine="22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4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5:18:00Z</dcterms:created>
  <dc:creator>SSA</dc:creator>
  <dc:description/>
  <cp:keywords/>
  <dc:language>en-US</dc:language>
  <cp:lastModifiedBy>Осминова Елена Владимировна</cp:lastModifiedBy>
  <cp:lastPrinted>2018-04-23T14:18:00Z</cp:lastPrinted>
  <dcterms:modified xsi:type="dcterms:W3CDTF">2019-03-22T07:25:00Z</dcterms:modified>
  <cp:revision>100</cp:revision>
  <dc:subject/>
  <dc:title>СОВЕТ ДЕПУТАТОВ</dc:title>
</cp:coreProperties>
</file>